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74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03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503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221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114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411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822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431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353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385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451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586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069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550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449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193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105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