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760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95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719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660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998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238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57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15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253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996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813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708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568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147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740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