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1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49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754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58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759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746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32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840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756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392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83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261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052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