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20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29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66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51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44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314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47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403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07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125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89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1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295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537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65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87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46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