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329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299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504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298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659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036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195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900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488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955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931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106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847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645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308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