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04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82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664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045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000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398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313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57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442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620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075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602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887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