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991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9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77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26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825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259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7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23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64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65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6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7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27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34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2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14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