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4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83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42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4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36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321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29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35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61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17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03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3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40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4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