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213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292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842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710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552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369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875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700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301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074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965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472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42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