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96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64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8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6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00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96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30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17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92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57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0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5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00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8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50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78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46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