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202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013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722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019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28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208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755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019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847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936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182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277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345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026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38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