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58959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6107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09968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05628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75262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95485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57756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47526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2230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26054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73554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37984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79091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