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988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0492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6408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6232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767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846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0476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110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372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285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656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100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472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1016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190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11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8352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