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58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0579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1448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7479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1821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8337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5293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1440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7119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3741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6125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5564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2531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6471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8362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