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47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458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619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687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4903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807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084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16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154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912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529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70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6480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