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6061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30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28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0073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267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395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360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91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510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586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59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08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8049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471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395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828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083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