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355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246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118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586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512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508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139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112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243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273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044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666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2894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348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835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