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8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23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14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01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86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956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11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964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7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70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61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7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