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545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89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746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221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766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567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298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94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34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613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46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81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550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48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479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274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18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