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723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064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875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060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143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509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908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316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072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025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565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55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57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665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54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