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6888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691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5842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2899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48202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7649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4952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43918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5569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9660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0393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019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7450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