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58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64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7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503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25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76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2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10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83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86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3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35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64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4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1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39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95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