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9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747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54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40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775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84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36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013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6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821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69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81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06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19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356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