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509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035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105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5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016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612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423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615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14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450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8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76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852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