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12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1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98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68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3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05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28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450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15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3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07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1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113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637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157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8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