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978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298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307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887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858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957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937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235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007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451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767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513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999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303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339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