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4431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9365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56521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19320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28335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1643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91361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8978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55341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52800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016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984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8673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