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6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1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0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672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5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92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72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168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37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46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7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62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1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30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4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35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7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