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96777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437207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754646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941811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933293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144486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767891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912854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01292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65857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740703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921845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91820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574902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216371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