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31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51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315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280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30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49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10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473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49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489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3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629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