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241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509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446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167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996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825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893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139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678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877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328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33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140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874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59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01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326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