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912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529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938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987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367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377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098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920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462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608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997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148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781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856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278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