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0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55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28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37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32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00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8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268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17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28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07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94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5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