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37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47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467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31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08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41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77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7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21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155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396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2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181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471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05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