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50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381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83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24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733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04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04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397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3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176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46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713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302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549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7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