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89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929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41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848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364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138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784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49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71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4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49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545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