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4861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4026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4092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4692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8148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9654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9917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4006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6006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3963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040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455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2910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1630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7119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5858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3462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