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718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8734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956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468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2997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2911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324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8500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4657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8201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0013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8506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6832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175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991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