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337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8546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9698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6028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0275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2981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8304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00494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0980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8976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95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268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99829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