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56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013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7917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665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666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416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33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343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900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307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657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015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085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414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56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419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926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