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837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972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258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089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04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117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359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860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654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762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124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813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440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833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832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