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2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15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605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96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54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793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81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27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482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173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37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75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476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