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437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155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894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5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630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355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687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212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023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48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0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8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283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833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927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211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798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