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6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6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04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28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57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135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947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155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8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3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92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90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84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39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