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59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029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389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855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084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70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44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585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766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171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353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086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