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41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702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426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889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906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638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466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16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734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881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597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676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276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014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21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618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