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4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50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0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10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0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42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29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673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889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2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02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7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249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282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66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