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884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922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64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415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944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545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23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74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249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489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370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01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38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621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711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111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