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562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024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286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771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297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121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055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449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360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61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070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919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295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362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417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