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96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97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21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80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95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491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11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26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569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4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1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31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